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ru-RU"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- Примерной программы начального общего образования  по музыке и авторской программы Г.П. Сергеева, Е.Д.Критская, Т.С. Шмаг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page13"/>
      <w:bookmarkEnd w:id="0"/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На изучение предмета «Музыка» в 3 классе отводится 1 ч в неделю, 35 учебные недели, всего 35 ча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Cs w:val="20"/>
          <w:lang w:val="ru-RU"/>
        </w:rPr>
        <w:t>3 класс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Личнос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—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риентация в культурном многообразии окружающей действительности, участие в музыкальной жизни класса,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Метапредме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цифровые образовательные ресурсы, мультимедийные презентации и т. п.)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Предме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Cs w:val="20"/>
          <w:lang w:val="ru-RU" w:eastAsia="ru-RU"/>
        </w:rPr>
        <w:t>СОДЕРЖАНИЕ УЧЕБНОГО КУРСА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3 класс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 w:eastAsia="ru-RU"/>
        </w:rPr>
        <w:t>«Россия - Родина моя»</w:t>
      </w:r>
    </w:p>
    <w:p>
      <w:pPr>
        <w:pStyle w:val="Normal"/>
        <w:shd w:fill="FFFFFF" w:val="clear"/>
        <w:spacing w:lineRule="auto" w:line="240" w:before="0" w:after="0"/>
        <w:ind w:right="-12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Мелодия - душа музыки. Песенность музыки русских композиторов. Лирические образы в романсах и картинах русских композиторов и художников. Образы Родины, защитников Отечества в различных жанрах музыки.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 w:eastAsia="ru-RU"/>
        </w:rPr>
        <w:t>«День, полный событий»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12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Выразительность и изобразительность в музыке разных жанров и стилей. Портрет в музыке.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 w:eastAsia="ru-RU"/>
        </w:rPr>
        <w:t>«О России петь - что стремиться в храм»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2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Древнейшая песнь материнства. Образ матери в музыке, поэзии, изобразительном искусстве. Образ праздника в искусстве. Вербное воскресенье. Святые земли Русской.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 w:eastAsia="ru-RU"/>
        </w:rPr>
        <w:t>«Гори, гори ясно, чтобы не погасло!»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 Фольклорный раздел  </w:t>
      </w:r>
    </w:p>
    <w:p>
      <w:pPr>
        <w:pStyle w:val="Normal"/>
        <w:shd w:fill="FFFFFF" w:val="clear"/>
        <w:spacing w:lineRule="auto" w:line="240" w:before="0" w:after="0"/>
        <w:ind w:right="-12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Жанр былины. Певцы - гусляры. Образы былинных сказителей, народные традиции и обряды в музыке русских композиторов.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«В музыкальном театре»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12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Музыкальные темы - характеристики главных героев. Интонационно - образное развитие в опере и балете. Контраст. Мюзикл как жанр легкой музыки. Особенности содержания музыкального языка, исполнения.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«В концертном зале»</w:t>
      </w:r>
    </w:p>
    <w:p>
      <w:pPr>
        <w:pStyle w:val="Normal"/>
        <w:shd w:fill="FFFFFF" w:val="clear"/>
        <w:spacing w:lineRule="auto" w:line="240" w:before="0" w:after="0"/>
        <w:ind w:right="-12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Жанр инструментального концерта. Мастерство композиторов и исполнителей. Выразительные возможности флейты, скрипки. Выдающиеся скрипичные мастера и исполнители. Контрастные образы сюиты, симфонии. Музыкальная форма (трехчастная, вариационная). Темы, сюжеты и образы музыки Бетховена.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>
          <w:rFonts w:ascii="Times New Roman" w:hAnsi="Times New Roman" w:cs="Times New Roman"/>
          <w:i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 w:eastAsia="ru-RU"/>
        </w:rPr>
        <w:t>«Чтоб музыкантом быть, так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 w:eastAsia="ru-RU"/>
        </w:rPr>
        <w:t>надобно уменье»</w:t>
      </w:r>
    </w:p>
    <w:p>
      <w:pPr>
        <w:pStyle w:val="Normal"/>
        <w:shd w:fill="FFFFFF" w:val="clear"/>
        <w:spacing w:lineRule="auto" w:line="240" w:before="0" w:after="0"/>
        <w:ind w:right="-12"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Роль композитора, исполнителя, слушателя в создании и бытовании музыкальных сочинений. Сходство и различие музыкальной речи разных композиторов.</w:t>
      </w:r>
    </w:p>
    <w:p>
      <w:pPr>
        <w:pStyle w:val="Normal"/>
        <w:shd w:fill="FFFFFF" w:val="clear"/>
        <w:spacing w:lineRule="auto" w:line="240" w:before="0" w:after="0"/>
        <w:ind w:right="-12"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Джаз - музыка XX века. Особенности ритма и мелодики. Импровизация. Известные джазовые музыканты-исполнители. Музыка - источник вдохновения и радости.</w:t>
      </w:r>
    </w:p>
    <w:p>
      <w:pPr>
        <w:pStyle w:val="Normal"/>
        <w:shd w:fill="FFFFFF" w:val="clear"/>
        <w:spacing w:lineRule="auto" w:line="240" w:before="0" w:after="0"/>
        <w:ind w:right="-12" w:first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eastAsia="ru-RU"/>
        </w:rPr>
        <w:t>Содержание музыкального материа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Симфония № 4, главная мелодия 2-й части. П. Чайковский. «Жаворонок». М. Глинка, слова Н. Кукольника. «Благословляю вас, леса». П. Чайковский, слова А. Толстого. «Звонче жаворонка пенье». Н. Римский-Корсаков,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слов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А. Толст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Романс» из Музыкальных иллюстраций к повести А. Пушкина «Метель». Г. Свири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Виватные канты: «Радуйся, Росско земле», «Орле Российский». Русские народные песни: «Славны были наши деды», «Вспомним, братцы, Русь и славу!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Александр Невский», фрагменты из кантаты. С. Прокофьев. «Иван Сусанин», фрагменты из оперы. М. Гли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Колыбельная». П. Чайковский, слова А. Майк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Утро» из сюиты «Пер Гюнт». Э. Григ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Заход солнца». Э. Григ, слова А. Мунка, пер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С. Свириден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Вечерняя песня». М. Мусоргский, слова А. Плещее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Болтунья». С. Прокофьев, слова А. Барт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Золушка», фрагменты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из балета. С. Прокофье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Джульетта-девочка»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из балета «Ромео и Джульетта». С. Прокофье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С няней», «С куклой»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из цикла «Детская». Слова и музыка М. Мусоргск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Прогулка», «Тюильрийский сад» из сюиты «Картинки с выставки». М. Мусоргск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Пьесы из «Детского альбома». П. Чайковск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Богородице Дево, радуйся», № 6 из «Всенощной»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С. Рахманинов.</w:t>
      </w:r>
    </w:p>
    <w:p>
      <w:pPr>
        <w:pStyle w:val="Normal"/>
        <w:shd w:fill="FFFFFF" w:val="clear"/>
        <w:spacing w:lineRule="auto" w:line="240" w:before="0" w:after="0"/>
        <w:ind w:left="40" w:hanging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Тропарь иконе Владимирской Божией Матери. «Аве Мария». Ф. Шуберт, слова В. Скотта, пер. А. Плещеева. Прелюдия № 1 (до мажор) из I тома «Хорошо темперированного клавира». И. С. Бах.</w:t>
      </w:r>
    </w:p>
    <w:p>
      <w:pPr>
        <w:pStyle w:val="Normal"/>
        <w:shd w:fill="FFFFFF" w:val="clear"/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Мама» из вокально-инструментального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цикла «Земля». В. Гаврилин, слова В. Шульгиной.</w:t>
      </w:r>
    </w:p>
    <w:p>
      <w:pPr>
        <w:pStyle w:val="Normal"/>
        <w:shd w:fill="FFFFFF" w:val="clear"/>
        <w:spacing w:lineRule="auto" w:line="240" w:before="0" w:after="0"/>
        <w:ind w:left="40" w:hanging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Осанна», хор из рок-оперы «Иисус Христос— суперзвезда». Л. Уэббер.</w:t>
      </w:r>
    </w:p>
    <w:p>
      <w:pPr>
        <w:pStyle w:val="Normal"/>
        <w:shd w:fill="FFFFFF" w:val="clear"/>
        <w:spacing w:lineRule="auto" w:line="240" w:before="0" w:after="0"/>
        <w:ind w:right="800" w:hanging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Вербочки». А. Гречанинов, стихи А. Блока. «Вербочки». Р. Глиэр, стихи А. Блока. Величание князю Владимиру и княгине Ольге. «Баллада о князе Владимире». Слова А. Толст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Былина о Добрыне Никитиче». Обраб. Н. Римского-Корсакова. «Садко и Морской царь», русская былина (Печорская старин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Песни Баяна из оперы «Руслан и Людмила». М. Глинка. Песни Садко, хор «Высота ли, высота» из оперы «Садко». Н. Римский-Корса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Третья песня Леля, Проводы Масленицы, хор из пролога оперы «Снегурочка». Н. Римский-Корса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Веснянки. Русские, украинские народные пес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Руслан и Людмила», фрагменты из оперы. М. Глинка. «Орфей и Эвридика», фрагменты из оперы. К. Глюк. «Снегурочка», фрагменты из оперы. Н. Римский-Корсаков. «Океан — море синее», вступление к опере «Садко». Н. Римский-Корса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Спящая красавица», фрагменты из балета. П. Чайковск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Звуки музыки», Р. Роджерс, русский текст М. Цейтлиной. «Волк и семеро козлят на новый лад», мюзикл. А. Рыбников, сценарий Ю. Энтина.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Концерт № 1 для фортепиано с оркестром, фрагмент 3-й части. П. Чайковск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Шутка» из Сюиты № 2 для оркестра. И. С. Бах.</w:t>
      </w:r>
    </w:p>
    <w:p>
      <w:pPr>
        <w:pStyle w:val="Normal"/>
        <w:shd w:fill="FFFFFF" w:val="clear"/>
        <w:spacing w:lineRule="auto" w:line="240" w:before="0" w:after="0"/>
        <w:ind w:right="800" w:hanging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Мелодия» из оперы «Орфей и Эвридика». К. Глюк. «Мелодия». П. Чайковский. «Каприс» Ns 24. Н. Пагани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Пер Гюнт», фрагменты из сюиты № 1 и сюиты № 2. Э. Григ. Симфония Ns 3 («Героическая»), фрагменты. Л. Бетховен. Соната № 14 («Лунная»), фрагмент 1-й части. Л. Бетховен. «Контрданс», «К Элизе», «Весело. Грустно». Л. Бетховен. «Сурок». Л. Бетховен, русский текст Н. Райского. «Волшебный смычок», норвежская народная песня. «Скрипка». Р. Бойко, слова И. Михайлова.</w:t>
      </w:r>
    </w:p>
    <w:p>
      <w:pPr>
        <w:pStyle w:val="Normal"/>
        <w:shd w:fill="FFFFFF" w:val="clear"/>
        <w:spacing w:lineRule="auto" w:line="240" w:before="0" w:after="0"/>
        <w:ind w:left="40" w:hanging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Мелодия». П. Чайковский. «Утро» из сюиты «Пер Гюнт». Э. Григ. «Шествие солнца» из сюиты «Ала и Лоллий». С. Прокофьев. «Весна и Осень», «Тройка» из Музыкальных иллюстраций к повести А. Пушкина «Метель». Г. Свирид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Снег идет» из «Маленькой кантаты». Г. Свиридов,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стихи Б. Пастерна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Запевка». Г. Свиридов, стихи И. Северянина. «Слава солнцу, слава миру?», канон. В. А. Моцарт-Симфония № 40, фрагмент финала. В. А. Моцарт. Симфония № 9, фрагмент финала. Л. Бетховен. «Мы дружим с музыкой». И. Гайдн, русский текст П. Синявск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Чудо-музыка». Д. Кабалевский, слова 3. Александровой. «Всюду музыка живет». Я. Дубравин, слова В. Суслова. «Музыканты», немецкая народная песня. «Камертон», норвежская народная песня. «Острый ритм». Дж. Гершвин, слова А. Гершвина, русский текст В. Струк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Колыбельная Клары» из оперы «Порги и Бесс». Дж. Гершви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Требования к уровню подготовки учащихся 3 клас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обогащение первоначальных представлений учащихся о музыке разных народов, стилей, композиторов; сопоставление особенностей их языка, творческого почерка русских и зарубежных композитор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накопление впечатлений от знакомства с различными жанрами музыкального искусства (простыми и сложными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совершенствование представлений о триединстве музыкальной деятельности (композитор – исполнитель – слушател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развитие навыков хорового, ансамблевого и сольного пения, выразительное исполнение песен, вокальных импровизаций, накопление песенного репертуара, формирование умений концертного исполн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освоение музыкального языка и средств музыкальной выразительности в разных видах детского музициров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развитие ассоциативно-образного мышления учащихся и творческих способностей; умения оценочного восприятия различных явлений музыкального искус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Творчески изучая музыкальное искусство, к концу 3 класса обучающиеся должны 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проявлять интерес к отдельным группам музыкальных инструмен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-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узнавать изученные музыкальные сочинения, называть их автор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    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Критская Е.Д., Сергеева Г.П., Шмагина Т.С. «Музыка.3 класс». М., Просвещение, 201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Критская Е.Д., Сергеева Г.П., Шмагина Т.С. «Музыка» Рабочая тетрадь для 3 класса. М., Просвещение, 201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Методика работы с учебниками «Музыка».1-4 классы. Пособие для учителя. - М.,              Просвещение, 2014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  <w:t>3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5670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Раздел, 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Количеств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Россия – Родина мо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5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Ориентироваться в музыкальных жанрах (опера, балет, симфония, концерт, сюита, кантата, романс, кант и т.д.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Определять средства музыкальной выразительности. Выявлять жанровое начало  музыки. Оценивать эмоциональный характер музыки и определять ее образное содержание. Выявление жанровых признаков, зерна-интонации, лада, состава исполнителей. Определять особенности звучания знакомых музыкальных инструментов  и вокальных голосов. Знать характерные особенности музыкального языка великих композиторов. Характерные особенности колокольных звонов – благовест. Отличительные черты русской музыки. Жанры музыки (песня, танец, марш). Особенности звучания знакомых музыкальных инструментов  и вокальных голосов. Уметь выявлять жанровое начало  музыки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День, полный собы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4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Оценивать эмоциональный характер музыки и определять ее образное содержание. Понимать основные дирижерские жесты: внимание, дыхание, начало, окончание, плавное звуковедение. Участвовать в коллективной исполнительской деятельности (пении, пластическом интонировании, импровизации. Участвовать в коллективной исполнительской деятельности (пении, пластическом интонировании, импровизации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меть  видеть многообразие  музыкальных  сочинений.  Исполнять  песни  о  вечере  мягко,  распределяя  дыхание  на всю  фразу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О России петь – что стремиться в хр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7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пределять  характер  музыки, выражающий  чувства художника. Сравнивать  музыку  Шуберта  и  Рахманинова. Уметь  характеризовать  духовную  музыку.   Сравнивать содержание  художественных  картин,    музыкальные  и  художественные  образы. Знакомство  с  праздниками  Православной  церкви. Знать  историю  праздника  «Вербное  воскресение». Определение музыкальных особенностей духовной музыки: строгий и торжественный характер, напевность, неторопливость движения. Сравнение баллады, величания, молитвы и выявление их интонационно-образного родства. Исполнять  знакомые  песни  о праздниках рождественские  песни</w:t>
            </w:r>
          </w:p>
        </w:tc>
      </w:tr>
      <w:tr>
        <w:trPr>
          <w:trHeight w:val="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Гори, гори ясно, чтобы не погасло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4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пределить  характер  былин,  знать  содержание,  особенности  исполнения  народных  певцов  русской  старины – гусляров,  особенности  жанра  «былина» старин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мпровизация на заданную мелодию и текст, ритмическое сопровождение, «разыгрывание» песни по рол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сполнение с сопровождением  простейших музыкальных инструментов – ложки, бубны, свистульки, свирели и др., с танцевальными движениями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В музыкальном теа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6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накомство с  разновидностями   голосов /баритон  и  сопрано/.   Составление характеристики героя,  сравнение  его  поэтического  и  музыкального  образов. Видеть  контраст  добра и  зла,  познакомиться  с  мифом  об  Орфее. Услышать  контраст  в  музыке  пролога  и  сцены  таяния,  составить  портрет  царя  Берендея,  проследить  развитие   пляски  скоморохов. Знать музыкальные инструменты симфонического оркестра. Уметь делать музыкальный разбор, определять музыкальный характер. Услышать  контраст  во  вступлении  к  балету, слушая  финал,  рассказать  о  том, как  заканчивается  действие. Закрепление основных понятий: опера, балет, мюзикл, музыкальная характеристика, увертюра, оркестр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В концертном з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4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Уметь в  музыке  услышать  близость  народной  песне.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опоставление пьес сюиты на основе интонационного родства: сравнение первоначальных интонаций, последующее восходящее движение. Сравнивать образ 1  части  симфонии с  картиной  Айвазовского «Буря  на  северном  море». Сравнить  характер  тем  финала. Продирижировать  оркестром. Выявление стилистических особенностей музыкального языка Л.Бетховена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Чтоб музыкантом быть, так надобно умен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5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пределение характерных элементов джазовой музыки. Определение главной мысли,  сопоставление на основе принципа «сходства и различия». Создать  воображаемый   портрет   композиторов,  что  их  объединяет. Слушание гимна. Характерные черты гимна. Исполнять  выразительно  полюбившиеся  мелоди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3 класс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Дата проведения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Дата проведения по фа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Россия – Родина мо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5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елодия - душа муз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Природа и музыка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Лирические образы в романсах и картинах русских композиторов и худож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Виват, Россия! Наша слава - Русская держа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разы защитников Отечества в музы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ar-SA"/>
              </w:rPr>
              <w:t xml:space="preserve">День, полный собы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ar-SA"/>
              </w:rPr>
              <w:t>4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Образы утренней природы в музы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Портрет в музыке. В каждой интонации спрятан челове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Детские обр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разы вечерней природы. Обобщение темы «День, полный событ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 России петь - что стремиться в храм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7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раз матери в музыке, поэзии, изобразительном искус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Древнейшая песнь матери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«Тихая моя, нежная моя, добрая моя мама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раз праздника в искусстве. Вербное воскресень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Святые земли Русской: княгиня Ольга, князь Владими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О России петь - что стремиться в хр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общающи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узыка на Новогоднем празд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ar-SA"/>
              </w:rPr>
              <w:t>Гори, гори ясно, чтобы не погасло!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ar-SA"/>
              </w:rPr>
              <w:t>4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Жанр был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евцы русской ста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казочные образы в музы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родные традиции и обряды. Масле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В музыкальном теат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ера «Руслан и Людмила» М. Глин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Опера К. Глюка «Орфей и Эвридика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ера Н. А. Римского - Корсакова «Снегурочка». Образ царя Берендея. Танцы и песни в заповедном лес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ера Н. А. Римского - Корсакова «Сад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разы добра и зла в балете «Спящая красавица» П.И. Чайк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юзикл как жанр лёгкой муз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В концертном за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Жанр инструментального концерта. Выразительные возможности флейты, скрип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Жанры музыки: симфоническая сюи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Симфония № 3 («Героическая») Л. Бетховен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ир Л. Бетхов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Чтоб музыкантом быть, так надобно умень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Джаз - музыка ХХ века. Особенности ритма и мелод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ходство и различие музыкальной речи разных компози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ир композиторов: Г.В. Свиридов и С.С. Прокофьев Прославим радость на земле. 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общение изученного за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Урок – конце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sectPr>
      <w:type w:val="nextPage"/>
      <w:pgSz w:w="11906" w:h="16838"/>
      <w:pgMar w:left="1418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51:00Z</dcterms:created>
  <dc:creator>Елена Юрьевна</dc:creator>
  <dc:description/>
  <cp:keywords/>
  <dc:language>en-US</dc:language>
  <cp:lastModifiedBy>Елена Юрьевна</cp:lastModifiedBy>
  <dcterms:modified xsi:type="dcterms:W3CDTF">2018-09-27T19:27:00Z</dcterms:modified>
  <cp:revision>11</cp:revision>
  <dc:subject/>
  <dc:title/>
</cp:coreProperties>
</file>